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728241545"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939234345"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49956388"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818585612"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828597547"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516412089"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787209484"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649795574"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